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образова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одненский областной центр туризма и краеведения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ПРОТОКО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ла областного этапа республиканского конкурса на лучший туристский пох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знай Родину – воспитай себя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13 – 15 февраля 2013</w:t>
      </w:r>
      <w:bookmarkStart w:id="0" w:name="_GoBack"/>
      <w:bookmarkEnd w:id="0"/>
      <w:r>
        <w:rPr>
          <w:b/>
          <w:sz w:val="28"/>
          <w:szCs w:val="28"/>
        </w:rPr>
        <w:t>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Гродно, Областной центр туризма и краевед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4962"/>
        <w:gridCol w:w="1701"/>
        <w:gridCol w:w="2835"/>
        <w:gridCol w:w="1264"/>
        <w:gridCol w:w="9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пох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щая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(степен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проведения похо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КАТЕГОРИЙНЫЕ ПОХОДЫ</w:t>
            </w:r>
          </w:p>
        </w:tc>
      </w:tr>
      <w:tr>
        <w:trPr/>
        <w:tc>
          <w:tcPr>
            <w:tcW w:w="1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 xml:space="preserve">Пешеходные походы с учащимися (1-й категории сложности по РБ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ополохова Наталь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уард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Слонимский районный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-юношеского ту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однен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рестской областя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фиянович Еле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Ошмянский районный центр тур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аеве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 Гродненской обла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лович Дмитр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Новогрудский районный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зма и краеаве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одненской обла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Велосипедные походы с учащимися (1-й категории сложности по Р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сик Вячесла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Слонимский районный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-юношеского ту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однен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рестской областя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Водные походы с учащимися (1-й категории сложности по Р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кевич 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Лидский районный центр туризма и краеведения учащейся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одненской обла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шеходные походы с учащимися (1-й категории сложности за пределами Р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овский Викто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О «Щучинский районный центр туриз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аеве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Ли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шеходные походы с педагогами (2-й категории сложности за пределами Р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ань Юр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Ошмянский районный центр тур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аеве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Украи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СТЕПЕННЫЕ ПОХОДЫ</w:t>
            </w:r>
          </w:p>
        </w:tc>
      </w:tr>
      <w:tr>
        <w:trPr/>
        <w:tc>
          <w:tcPr>
            <w:tcW w:w="1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Лыжные походы (3-й степени сложн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Дятловский районный центр тур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аеве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одненской обла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Водные пох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льчик Анатол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Зельвенский районный центр тур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аеве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рестской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дненской областя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ко Анатол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Дятловский районный центр тур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аеве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одненской обла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шеходные походы (1-й степен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 Серг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Гродненский районный центр тур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аеве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инской обла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сейчик Анатол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УПК ясли-сад – средня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Одель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инской обла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шеходные походы (2-я степен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шко Евге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Новогрудский районный центр тур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аеве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одненской обла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шеходные походы (3-я степен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нкова Наталь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Лидский районный центр тур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аеведения учащейся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одненской обла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ань Юр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Ошмянский районный центр тур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аеве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одненской обла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нкова Наталь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ола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Лидский районный центр тур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аеведения учащейся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одненской обла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ет Жан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Волковысский районный центр тур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аеве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одненской обла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юк Александ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О «Щучинский районный центр туриз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аеве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одненской обла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япко Серге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Гимназия №1 г. Ошмя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одненской обла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6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1:46:00Z</dcterms:created>
  <dc:creator>Fujitsu</dc:creator>
  <dc:description/>
  <dc:language>en-US</dc:language>
  <cp:lastModifiedBy>Виктор</cp:lastModifiedBy>
  <dcterms:modified xsi:type="dcterms:W3CDTF">2013-02-28T21:46:00Z</dcterms:modified>
  <cp:revision>2</cp:revision>
  <dc:subject/>
  <dc:title/>
</cp:coreProperties>
</file>